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طْر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أُولَى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غَر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ا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َّدُوك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ثِي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مُق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ُكْث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مِيرَا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دَن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مَحِ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َد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ز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وِّ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ك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تَ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تَه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احِ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ج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َّ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ط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ا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ب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ب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ُد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َّد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وْل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ش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شّ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ا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أَطْف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كَ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ضَم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ِن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ض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حُو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رْحُوم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َلاَ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ق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ُرْس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د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سَكّ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أَحْر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ت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كْر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ر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ال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ف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ن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ط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ط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بِر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ب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لْ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قُف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ذل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ُلاَح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ح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د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يّ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ع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يِّد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ذ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ط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ئ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ضْع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ارِث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نِّهَاي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ح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س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فِ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َف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ت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ك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ِ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ْف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يُ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ِب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ذ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ر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جَاو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د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ر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ُ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ي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ُو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ؤ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ئ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ض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َ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د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ط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نَادَ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رّ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دِّ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د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و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ل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ْد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وّ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غ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ِ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ث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ح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هِ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ّ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َد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مَجّ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ات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سِيح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فَا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تَوْد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ال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ٍ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ظّ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خْتِي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ب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شَا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صِ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ع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ر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وَاضُ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وَا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لْ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صْ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ه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ْ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ل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وِ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ثَبِّ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وّ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كِّن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وَان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ِ،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ُنُّ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ِ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ه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ق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ُطر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2:00Z</dcterms:created>
  <dc:creator>aebc</dc:creator>
  <dc:description/>
  <cp:keywords/>
  <dc:language>en-US</dc:language>
  <cp:lastModifiedBy>2003-asp</cp:lastModifiedBy>
  <dcterms:modified xsi:type="dcterms:W3CDTF">2005-03-30T22:50:00Z</dcterms:modified>
  <cp:revision>6</cp:revision>
  <dc:subject/>
  <dc:title>رِسَالَةُ بُطْرُسَ الرَّسُولِ الأُولَى - الأصحَاحُ الأَوَّلُ</dc:title>
</cp:coreProperties>
</file>