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ثَّانِي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كُورِنْثُوس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نْث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َز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ْز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ضَاي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ِ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ص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رَج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ز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َقّ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خَا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ا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رّ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شَي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ز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فّ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ْوَان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نَّعَم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آمِين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شْ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ْف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نْث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ز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رُو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ز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ح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ْت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آ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م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ز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ز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قّ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ص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ث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ك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مِ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زّ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ت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رِ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ك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كِيَت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مِ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ض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ه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و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َّع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ك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ك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ي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ْ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ش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لاَ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فَن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د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ص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ص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ت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رُوء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ظ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د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فَاي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قُو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رُ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ئ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ع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قُ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ئ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لِظ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ق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كَشِ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ق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قُ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ش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آ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غَي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حِمْنَا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ش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ش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ظ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لِ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ُكْتَئ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ضَايِ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تَحَيّ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ُضْطَهَ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رُو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طْرُوح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لِ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َا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آم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قِي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ض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كْث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ش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دَّا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دِيّ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ا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ق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ت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ط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ن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تَوْط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تَر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مُسْتَوْط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ِينَ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ْ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َائِ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د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فْتِخ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ّ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ر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ش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َالَ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س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َالَ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ُف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صَال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نْت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َ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ُورَاتٍ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ج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ه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يَس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و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ِي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ُضِ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مَجْه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ئِ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ؤَدّ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تُو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حَزَا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غ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ِنْث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ْ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سِ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ضَي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ضَي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جَز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وْلاَ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سِعِينَ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ث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ف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عَا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ؤْ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اف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زِ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بَ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طَه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م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قْبَلُو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ْس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ْ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س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ئ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ِي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عْز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وْق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ْح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َت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وْ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خ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َا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ش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ه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حْتِج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ظ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ق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هَا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زّ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زِي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خ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ج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حْش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ِي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ذ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عْ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َرّ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ف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قْر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ُلْتَم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ِل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و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تَد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م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جْتِه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غ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ق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تَد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ر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تْم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او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ضَال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عْوَاز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ضَال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عْوَاز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اوَا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ضِ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ص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ه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لْ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هَا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رْس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دُو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شَاط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ُتَجَن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ُو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دُو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ُعْت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رْس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ه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ِه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بَي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ّ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ِخَا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ض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اط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ِدُو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يْر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ثَ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ط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خ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ز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َيّ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ت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د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خ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ُح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شُّح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رَ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بَرَ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ِف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رّ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زّ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ّ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ُسْتَغْ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و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خْتِ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رَاف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ز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ِدُع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شُ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ب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د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ل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ض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تَجَاس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جَا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جْتَ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و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ر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َب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ن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أْس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ق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َت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ضْر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ح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خ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لْط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نْي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دْ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ج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ي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سَائ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رَّس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ض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عِي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ِي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ح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س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ئِ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تَ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د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ب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لُو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ُمْ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ُو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يَا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ن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فْتَخ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َك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د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َيْ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َا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مِل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َا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ئ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ّ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س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تَج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ق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حْفَظ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خ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ي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بَ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ب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َا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خ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َلاَء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بِدُ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فَاء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َاو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انِيّ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يّ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خْ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ع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ج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ْ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ر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ص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ِ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بِأَسْف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صُو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ْط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د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ه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َ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تَّر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هْتِم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ع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ُ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هِ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خ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ذ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ر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شْ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تَد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ْب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فِق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عْلاَن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تُط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ُط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ْدَو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ط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عَف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حَا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عْلاَن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طِم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فِ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ارِق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كْ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ع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م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َف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ضَّعَ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ت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ر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ضْطِهَا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ْتُمُو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د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ئ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ص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ق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ح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ق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ال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لا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ف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ل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قّ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تَ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ْيَا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َاسَد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زُّب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َمّ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مِيم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بُّ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وِيش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ل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ب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ئ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ف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ه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َرّ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ح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َكّ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ئ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ع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د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رَح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ك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زّ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ي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ب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6"/>
      <w:footerReference w:type="default" r:id="rId2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ثّاني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5:00Z</dcterms:created>
  <dc:creator>aebc</dc:creator>
  <dc:description/>
  <cp:keywords/>
  <dc:language>en-US</dc:language>
  <cp:lastModifiedBy>2003-asp</cp:lastModifiedBy>
  <dcterms:modified xsi:type="dcterms:W3CDTF">2005-03-30T22:38:00Z</dcterms:modified>
  <cp:revision>6</cp:revision>
  <dc:subject/>
  <dc:title>رِسَالَةُ بُولُسَ الرَّسُولِ الثَّانِيةُ إِلَى أَهْلِ كُورِنْثُوسَ - الأصحَاحُ الأَوَّلُ</dc:title>
</cp:coreProperties>
</file>